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  <w:t>Форма № ПД (налог)</w:t>
      </w:r>
    </w:p>
    <w:p>
      <w:pPr>
        <w:pStyle w:val="Normal"/>
        <w:spacing w:before="240" w:after="360"/>
        <w:jc w:val="center"/>
        <w:rPr/>
      </w:pPr>
      <w:r>
        <w:rPr/>
        <w:t>Платежный документ (извещение)</w:t>
        <w:br/>
        <w:t>физического лица на уплату налогов, сборов</w:t>
        <w:br/>
        <w:t>и иных платежей в бюджетную систему Российской Федерации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417"/>
        <w:gridCol w:w="2410"/>
        <w:gridCol w:w="425"/>
        <w:gridCol w:w="569"/>
        <w:gridCol w:w="567"/>
        <w:gridCol w:w="849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1"/>
                <w:szCs w:val="21"/>
              </w:rPr>
              <w:t>Индекс докумен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00000000000000000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(10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Форма № ПД (налог)</w:t>
            </w:r>
          </w:p>
        </w:tc>
      </w:tr>
      <w:tr>
        <w:trPr>
          <w:trHeight w:val="42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веще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ИНН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мма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Банк получателя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К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ч. №</w:t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Получатель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ч. №</w:t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ИНН</w:t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  <w:lang w:val="en-US"/>
              </w:rPr>
            </w:pPr>
            <w:r>
              <w:rPr>
                <w:i/>
                <w:iCs/>
                <w:sz w:val="19"/>
                <w:szCs w:val="19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КПП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  <w:lang w:val="en-US"/>
              </w:rPr>
            </w:pPr>
            <w:r>
              <w:rPr>
                <w:i/>
                <w:iCs/>
                <w:sz w:val="19"/>
                <w:szCs w:val="19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БК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ТМО</w:t>
            </w:r>
          </w:p>
        </w:tc>
      </w:tr>
      <w:tr>
        <w:trPr>
          <w:trHeight w:val="39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рих-к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)</w:t>
            </w:r>
          </w:p>
        </w:tc>
      </w:tr>
      <w:tr>
        <w:trPr>
          <w:trHeight w:val="39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6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0)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и бан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1"/>
                <w:szCs w:val="21"/>
              </w:rPr>
              <w:t>Индекс докумен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000000000000000000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101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Форма № ПД (налог)</w:t>
            </w:r>
          </w:p>
        </w:tc>
      </w:tr>
      <w:tr>
        <w:trPr>
          <w:trHeight w:val="70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итанц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.И.О.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рес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ИНН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умма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анк получател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ИК</w:t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ч. №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лучател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ч. №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НН</w:t>
            </w:r>
          </w:p>
        </w:tc>
      </w:tr>
      <w:tr>
        <w:trPr>
          <w:trHeight w:val="340" w:hRule="atLeas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ПП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БК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КТМО</w:t>
            </w:r>
          </w:p>
        </w:tc>
      </w:tr>
      <w:tr>
        <w:trPr>
          <w:trHeight w:val="39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</w:r>
          </w:p>
        </w:tc>
        <w:tc>
          <w:tcPr>
            <w:tcW w:w="340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Штрих-к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7)</w:t>
            </w:r>
          </w:p>
        </w:tc>
      </w:tr>
      <w:tr>
        <w:trPr>
          <w:trHeight w:val="39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6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0)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метки банк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</w:tr>
    </w:tbl>
    <w:p>
      <w:pPr>
        <w:pStyle w:val="Normal"/>
        <w:spacing w:before="0" w:after="1800"/>
        <w:rPr/>
      </w:pPr>
      <w:r>
        <w:rPr/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685"/>
        <w:gridCol w:w="1985"/>
      </w:tblGrid>
      <w:tr>
        <w:trPr>
          <w:cantSplit w:val="true"/>
        </w:trPr>
        <w:tc>
          <w:tcPr>
            <w:tcW w:w="198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 отрыва или оборотная сторона бланка</w:t>
            </w:r>
          </w:p>
        </w:tc>
        <w:tc>
          <w:tcPr>
            <w:tcW w:w="1985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80"/>
        <w:jc w:val="right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е КБК – показатель кода бюджетной классификации.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/>
            </w:pPr>
            <w:r>
              <w:rPr>
                <w:sz w:val="17"/>
                <w:szCs w:val="17"/>
              </w:rPr>
              <w:t>Поле ОКТМО – значение кода ОКТМО муниципального образования.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е 106 – основание платежа, которое может принимать следующие значения: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П – платежи текущего года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Д – добровольное погашение задолженности по истекшим налоговым периодам при отсутствии требования об уплате налогов (сборов) от налогового органа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Р – погашение задолженности по требованию об уплате налогов (сборов) от налогового органа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С – погашение рассроченной задолженности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 – погашение отсроченной задолженности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П – погашение задолженности по акту проверки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Р – погашение задолженности по исполнительному документу.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е 107 – налоговый период, за который уплачивается налог (сбор), или конкретная дата уплаты налога (сбора) - “число.месяц.год”.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е 110 – тип платежа, который может принимать следующие значения: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“</w:t>
            </w:r>
            <w:r>
              <w:rPr>
                <w:sz w:val="17"/>
                <w:szCs w:val="17"/>
              </w:rPr>
              <w:t xml:space="preserve">ПЕ” - уплата пени; “ПЦ” - уплата процентов; При уплате налога, сбора, платежа, пошлины, взноса, аванса (предоплаты), налоговых санкций, установленных Налоговым кодексом </w:t>
              <w:br/>
              <w:t>Российской Федерации, административных штрафов, иных штрафов, установленных соответствующими законодательными или иными нормативными актами, в поле 110 указывается значение ноль (“0”).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ле 101 – статус имеет одно из следующих значений: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 – налоговый агент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 – индивидуальный предприниматель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– нотариус, занимающийся частной практикой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 – адвокат, учредивший адвокатский кабинет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– глава крестьянского (фермерского) хозяйства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 – иное физическое лицо;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  <w:sz w:val="17"/>
                <w:szCs w:val="17"/>
              </w:rPr>
              <w:t xml:space="preserve">     </w:t>
            </w:r>
            <w:r>
              <w:rPr>
                <w:sz w:val="17"/>
                <w:szCs w:val="17"/>
              </w:rPr>
              <w:t xml:space="preserve">14 –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логоплательщик, производящий выплаты физическим лицам.</w:t>
            </w:r>
          </w:p>
          <w:p>
            <w:pPr>
              <w:pStyle w:val="Normal"/>
              <w:spacing w:before="0" w:after="2520"/>
              <w:ind w:left="57" w:right="57" w:firstLine="17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0"/>
      <w:szCs w:val="20"/>
    </w:rPr>
  </w:style>
  <w:style w:type="character" w:styleId="Style15">
    <w:name w:val="Нижний колонтитул Знак"/>
    <w:basedOn w:val="Style13"/>
    <w:qFormat/>
    <w:rPr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22:00Z</dcterms:created>
  <dc:creator>sb</dc:creator>
  <dc:description/>
  <cp:keywords/>
  <dc:language>en-US</dc:language>
  <cp:lastModifiedBy>bit</cp:lastModifiedBy>
  <cp:lastPrinted>2013-10-18T11:49:00Z</cp:lastPrinted>
  <dcterms:modified xsi:type="dcterms:W3CDTF">2013-12-18T20:23:00Z</dcterms:modified>
  <cp:revision>3</cp:revision>
  <dc:subject/>
  <dc:title>ПД-4сб налог </dc:title>
</cp:coreProperties>
</file>